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632" w:leader="none"/>
                <w:tab w:val="left" w:pos="13512" w:leader="none"/>
              </w:tabs>
              <w:spacing w:lineRule="auto" w:line="240" w:before="0" w:after="0"/>
              <w:ind w:left="885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512" w:leader="none"/>
              </w:tabs>
              <w:spacing w:lineRule="auto" w:line="240" w:before="0" w:after="0"/>
              <w:ind w:left="885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512" w:leader="none"/>
              </w:tabs>
              <w:spacing w:lineRule="auto" w:line="240" w:before="0" w:after="0"/>
              <w:ind w:left="885" w:hanging="0"/>
              <w:rPr>
                <w:rFonts w:ascii="Times New Roman" w:hAnsi="Times New Roman" w:cs="Times New Roman"/>
                <w:spacing w:val="-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ТВЕРЖДЕНО</w:t>
              <w:b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512" w:leader="none"/>
              </w:tabs>
              <w:spacing w:lineRule="auto" w:line="240" w:before="0" w:after="0"/>
              <w:ind w:left="885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4"/>
              </w:rPr>
              <w:t>распоряжением Правительства</w:t>
              <w:br/>
            </w:r>
            <w:r>
              <w:rPr>
                <w:rFonts w:cs="Times New Roman" w:ascii="Times New Roman" w:hAnsi="Times New Roman"/>
                <w:sz w:val="28"/>
                <w:szCs w:val="24"/>
              </w:rPr>
              <w:t>Кировской области</w:t>
              <w:br/>
            </w: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 xml:space="preserve">от 26.08.2013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№ 26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512" w:leader="none"/>
              </w:tabs>
              <w:spacing w:lineRule="exact" w:line="720" w:before="0" w:after="0"/>
              <w:ind w:left="8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99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вете по реализации в Кировской области Государственной программы развития сельского хозяйства и регулирования рынков сельскохозяйственной продукции, сырья и продовольств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– 2020 годы</w:t>
      </w:r>
    </w:p>
    <w:p>
      <w:pPr>
        <w:pStyle w:val="ConsPlusTitle"/>
        <w:spacing w:lineRule="exact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овет по реализации в Кировской области Государственной программы развития сельского хозяйства и регулирования рынков сельскохозяйственной продукции, сырья и продовольствия на 2013 – 2020 годы (далее – Совет) является постоянно действующим совещательным, консультативным органом, обеспечивающим рассмотрение вопросов развития агропромышленного комплекса Киров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остав Совета формируется из представителей федеральных органов исполнительной власти, органов исполнительной власти области, депутатов Законодательного Собрания области, руководителей организаций агропромышленного комплекса области, представителей научных организаций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Члены Совета принимают участие в его работе на общественных началах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овет прекращает свою деятельность по распоряжению Правительства Киров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Целью деятельности Совета является содействие эффективной реализации в Кировской области Государственной программы развития сельского хозяйства и регулирования рынков сельскохозяйственной продукции, сырья и продовольствия на 2013 – 2020 годы, утвержденной постановлением Правительства Российской Федерации 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 на 2013 – 2020 годы» (далее – Государственная программа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задачи Сов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ординация деятельности и обеспечение взаимодействия органов исполнительной власти области и органов местного самоуправления области,  областных и муниципальных учреждений, организаций агропромышленного комплекса области в целях реализации Государственной програм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ыработка механизмов и подходов по решению возникающих проблем при реализации Государственной програм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ассмотрение вопросов, связанных с подготовкой проектов нормативных правовых актов, направленных на реализацию в Кировской области Государствен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лномочия Сов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ля осуществления возложенных на него задач имеет право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Запрашивать и получать в установленном порядке необходимые материалы и информацию от органов государственной власти области и органов местного самоуправления области, областных и муниципальных учреждений, организаций агропромышленного комплекса, а также заслушивать информацию от их должностных лиц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заимодействовать с органами исполнительной власти области, органами местного самоуправления, организациями, осуществляющими деятельность в сфере агропромышленного произво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рганизация и порядок работы Сов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едседатель Совета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Председательствует на заседаниях Совета и организует текущую деятельность Сове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Распределяет обязанности между членами Совета и дает им отдельные поруч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Организует подготовку материалов на заседания Совета, координирует взаимодействие Совета с Правительством обл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По согласованию с членами Совета определяет повестку засед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Назначает дату проведения Сове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6. Определяет перечень лиц, приглашаемых на заседания Сове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екретарь Совета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Информирует членов Совета и приглашенных лиц о дате и повестке заседания Совета не позднее чем за три рабочих дня до дня засед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Ведет протокол заседания Сове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Заседания Совета проводятся по мере необходимости, но не реже одного раза в квартал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К обязательному рассмотрению на заседаниях Совета принимаются вопросы, вносимые Губернатором области, членами Правительства области, Председателем Законодательного Собрания Кировской области и его заместителями, председателями комитетов Законодательного Собрания Кировской области и членами Совета, поддержанные не менее чем 10 % от числа участвующих в заседании членов Совета, на котором внесен вопрос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Заседание Совета правомочно, если на нем присутствует не менее половины членов Сове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Члены Совета участвуют в его заседаниях лично и не вправе делегировать свои полномочия другим лицам. Каждый член Совета имеет один голос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7. В случае невозможности участия председателя Совета в заседании Совета исполнение его обязанностей возлагается на заместителя председателя Совета. 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Решение Совета принимается простым большинством голосов от числа участвующих в заседании членов Совета и оформляется протоколом. При равенстве голосов голос председательствующего на заседании является решающим. Решения Совета носят рекомендательный характер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На заседания Совета могут приглашаться депутаты Государственной Думы и члены Совета Федерации Федерального Собрания Российской Федерации, депутаты Законодательного Собрания Кировской области, руководители территориальных органов федеральных органов исполнительной власти, органов государственной власти области, представители муниципальных образований области, руководители и специалисты организаций агропромышленного комплекса, а также научные работники.</w:t>
      </w:r>
    </w:p>
    <w:p>
      <w:pPr>
        <w:pStyle w:val="Normal"/>
        <w:widowControl w:val="false"/>
        <w:autoSpaceDE w:val="false"/>
        <w:spacing w:lineRule="exact" w:line="72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lineRule="auto" w:line="240" w:before="960" w:after="120"/>
      <w:jc w:val="center"/>
    </w:pPr>
    <w:rPr>
      <w:rFonts w:ascii="Times New Roman" w:hAnsi="Times New Roman" w:eastAsia="Times New Roman" w:cs="Times New Roman"/>
      <w:b/>
      <w:sz w:val="3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9:57:00Z</dcterms:created>
  <dc:creator>Елена В. Трегубова</dc:creator>
  <dc:description/>
  <dc:language>en-US</dc:language>
  <cp:lastModifiedBy>Tregubova</cp:lastModifiedBy>
  <cp:lastPrinted>2013-08-07T12:25:00Z</cp:lastPrinted>
  <dcterms:modified xsi:type="dcterms:W3CDTF">2014-08-12T09:57:00Z</dcterms:modified>
  <cp:revision>2</cp:revision>
  <dc:subject/>
  <dc:title/>
</cp:coreProperties>
</file>